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A4232C"/>
          <w:sz w:val="40"/>
          <w:szCs w:val="40"/>
          <w:lang w:val="en-US"/>
        </w:rPr>
        <w:t>Instructions for installing the Siloṭi Nagri SURMA font and SYLOTINA Keyboard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spacing w:before="0" w:after="2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WINDOWS ONLY (Currently Unavailable for Mac OSX)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You should first install the font by following the instructions in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section 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then install the Sylheti Keyboard as explained in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section 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The pdf file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“SN MSK keyboard layout 1.0.pdf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ll give you easy-to-follow typing instructions. </w:t>
      </w:r>
    </w:p>
    <w:p>
      <w:pPr>
        <w:pStyle w:val="Normal"/>
        <w:spacing w:before="0" w:after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SURMA FONT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he file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Surma-Regular.ttf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s the first publicly-released edition of the Surma Unicode font for Sylheti Nagri. It was released on 1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eptember 2015. Just save it somewhere, right-click and choose Install.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NB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f you already have the Beta-test version of this font, be sure to DELETE it first from your Fonts folder.</w:t>
      </w:r>
    </w:p>
    <w:p>
      <w:pPr>
        <w:pStyle w:val="Normal"/>
        <w:spacing w:before="0" w:after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SYLHETI (SL) KEYBOARD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lso included is a folder called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sylotina.zip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which is a MSKLC keyboard creator (produced by the ‘Microsoft Keyboard Layout Creator’ program). Save it somewhere and unzip it by selecting ‘Extract All’. This will produce a folder called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sylotin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Run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setup.ex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from inside that folder. You should then have a language icon ‘SL’ on the task bar, in addition to ‘EN’ (English) and any other languages you have installed. [SL is actually ‘Slovenian’, but since the keyboard has to be linked with an existing language, and since Sylheti isn't yet in the list, we chose Slovenian because SL seemed a good choice for an icon.]  </w:t>
      </w:r>
    </w:p>
    <w:p>
      <w:pPr>
        <w:pStyle w:val="Normal"/>
        <w:spacing w:before="0" w:after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Also in that folder is a PDF file “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SN MSK keyboard layout 1.0.pdf”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howing the keyboard layout, which you can print out for reference. This gives you full typing instructions. </w:t>
        <w:br/>
        <w:br/>
        <w:t xml:space="preserve">Please let us know any comments on the font or keyboard. </w:t>
        <w:br/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Best wishes from the team at Sylheti Translation And Research </w:t>
        <w:br/>
      </w:r>
      <w:r>
        <w:rPr>
          <w:rFonts w:eastAsia="Times New Roman" w:cs="Times New Roman" w:ascii="Times New Roman" w:hAnsi="Times New Roman"/>
          <w:sz w:val="28"/>
          <w:szCs w:val="28"/>
        </w:rPr>
        <w:t>1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eptember 2015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PlainTextChar">
    <w:name w:val="Plain Text Char"/>
    <w:qFormat/>
    <w:rPr>
      <w:sz w:val="22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cs="Times New Roman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55:00Z</dcterms:created>
  <dc:creator>James Lloyd-Williams</dc:creator>
  <dc:description/>
  <cp:keywords/>
  <dc:language>en-US</dc:language>
  <cp:lastModifiedBy>Dave</cp:lastModifiedBy>
  <dcterms:modified xsi:type="dcterms:W3CDTF">2015-10-13T16:12:00Z</dcterms:modified>
  <cp:revision>14</cp:revision>
  <dc:subject/>
  <dc:title/>
</cp:coreProperties>
</file>